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8500" cy="8280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сентября 2025 года</w:t>
        <w:tab/>
        <w:t>№ 39/205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прохождении отопительного сезона в муниципальном районе «Шилкинский район» 2025-2026 годов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Волковой С.И., начальника УИПиРИ, о прохождении отопительного сезона в муниципальном районе «Шилкинский район» 2025-2026 годов, 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 о прохождении отопительного сезона в муниципальном районе «Шилкинский район» 2025-2026 годов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0:00Z</dcterms:created>
  <dc:creator>Шилка</dc:creator>
  <dc:description/>
  <cp:keywords/>
  <dc:language>en-US</dc:language>
  <cp:lastModifiedBy>Postmaster</cp:lastModifiedBy>
  <cp:lastPrinted>2025-09-26T11:08:00Z</cp:lastPrinted>
  <dcterms:modified xsi:type="dcterms:W3CDTF">2025-09-26T02:09:00Z</dcterms:modified>
  <cp:revision>4</cp:revision>
  <dc:subject/>
  <dc:title> </dc:title>
</cp:coreProperties>
</file>